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36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21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73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69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0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806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5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67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31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15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91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40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23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21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69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