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2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52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80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70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2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64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79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43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47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67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65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8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90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