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66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531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547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33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61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7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23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32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371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2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6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9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73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19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47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252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79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