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8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7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140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845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28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4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18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5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82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54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10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261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93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384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875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