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4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04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3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36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69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774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607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93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2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82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83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