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4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26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772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664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37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391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701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04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40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89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9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8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640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679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378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0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3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