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2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8736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8829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2899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74982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0871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6052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2447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5376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27459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5607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6759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8575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9128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260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