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89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50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6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5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918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76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92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42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57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88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85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2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24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