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557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57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327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331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027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886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692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112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379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854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890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691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214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257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749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784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501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