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0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87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70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2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530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0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32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695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50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87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4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2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74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23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21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