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417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561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292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781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323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446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228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1836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462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864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132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554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162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