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960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0431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7259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632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8056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3993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0637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4574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4257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7108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787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041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858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8665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593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7533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6148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