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66501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71488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9104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53567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18866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33424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50382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4841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83415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79940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14819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47175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31398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02410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43581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