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80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52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985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52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069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937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55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058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9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920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565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9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11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