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495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520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918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103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542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664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443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68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837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059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537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672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083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87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620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782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397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