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8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040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468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826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13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124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511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653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799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229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282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072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699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56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322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