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636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803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830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10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092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094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77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926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223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533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93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459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180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