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22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7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94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25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7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78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26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05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58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5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13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40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3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95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54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50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