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7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1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3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21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0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43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65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0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52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5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7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250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62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25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62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