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531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925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031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5988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4797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5801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308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7514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6993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863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158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87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1270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