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01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38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426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049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101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27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658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51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50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02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336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505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054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558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03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339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607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