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00044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4506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56829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60163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42229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98317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07714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11193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92936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33084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02228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78744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31552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35587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40828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