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23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466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950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7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63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75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81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2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278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90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89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571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15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