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050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590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134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753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51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685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735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42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737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83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526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22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32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63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969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923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95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