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35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640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12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00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521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806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916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86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87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512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252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85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234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58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890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