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188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0078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1699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904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3771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8914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7503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2715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2460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254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337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925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862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