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387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497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561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216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025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477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967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61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555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204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949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666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570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426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329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409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552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