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846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17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042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689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490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183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635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50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312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134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975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005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051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497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365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