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2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673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43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5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67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5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99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20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21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4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7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97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