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79983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01659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14105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1015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55138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22573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04757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77736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80471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57371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68046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20652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02860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37017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73506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88635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11594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