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463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625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12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990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411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059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956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226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307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282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313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246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203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503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691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