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193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203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266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788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012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825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360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467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126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229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861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852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422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