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5997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528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919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366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430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8384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8655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2218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946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6458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150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68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851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3342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223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45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901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