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521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497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097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460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8908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157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1372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3047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0540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848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037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423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8320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24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95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