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252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760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00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305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10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48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644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96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927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366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471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799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08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