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848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33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89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57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3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48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24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381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6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5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3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7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92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10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78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29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