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352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679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932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940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750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341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215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344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332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288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690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863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565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970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574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