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8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641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39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7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30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5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7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8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335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29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1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1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16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