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76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354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8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404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55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361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513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04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83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01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188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29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136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363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64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25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936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