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07736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28714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11122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43353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30469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12416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33924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26660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90685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32625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06846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77750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23462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74342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1581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