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097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958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07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398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536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189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410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129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616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457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707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39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670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