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3947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7530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1636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7169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8920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0426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5814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1231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5816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9893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240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956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0787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3366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604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4031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1119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