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17372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23912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36074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76693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0891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94620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85079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4432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01242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16006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84726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52069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23940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23977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8507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