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81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83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390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46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218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909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439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88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67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755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8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24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1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