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430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48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203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86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900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755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702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729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0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863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75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8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958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38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6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257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25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