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473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23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328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711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726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395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140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365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341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547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792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378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969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514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68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