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32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490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828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185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5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08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129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89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05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346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194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5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391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