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40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53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693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6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1844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368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461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798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69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81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92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34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860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12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31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132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832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