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5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294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0520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3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3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55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42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069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70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636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39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88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82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659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313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