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028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722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273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252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857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887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270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63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203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100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057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026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262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